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907"/>
        <w:gridCol w:w="227"/>
        <w:gridCol w:w="4503"/>
        <w:gridCol w:w="481"/>
      </w:tblGrid>
      <w:tr>
        <w:trPr>
          <w:trHeight w:val="1842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</w:t>
            </w:r>
            <w:r>
              <w:rPr>
                <w:bCs/>
                <w:sz w:val="28"/>
                <w:szCs w:val="28"/>
              </w:rPr>
              <w:t>XV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республиканской научно-исследовательской конференции школьников «Рождественские чтения»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100" w:after="10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Государственной программы «Сохранение, изучение и развитие государственных языков Республики Татарстан и других языков в Республике Татарстан на 2014 - 2020 годы», согласно плану работы Министерства образования и науки Республики Татарстан на 2017 - 2018 учебный год </w:t>
      </w:r>
    </w:p>
    <w:p>
      <w:pPr>
        <w:pStyle w:val="Normal"/>
        <w:tabs>
          <w:tab w:val="clear" w:pos="708"/>
          <w:tab w:val="left" w:pos="540" w:leader="none"/>
        </w:tabs>
        <w:ind w:left="-142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на базе МБОУ «Гимназия № 75» Московского района г. Казани              XVI республиканскую научно-исследовательскую конференцию школьников «Рождественские чтения».</w:t>
      </w:r>
    </w:p>
    <w:p>
      <w:pPr>
        <w:pStyle w:val="Normal"/>
        <w:tabs>
          <w:tab w:val="clear" w:pos="708"/>
          <w:tab w:val="left" w:pos="540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положение республиканской научно-исследовательской конференции школьников «Рождественские чтения»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/>
      </w:pPr>
      <w:r>
        <w:rPr>
          <w:sz w:val="28"/>
          <w:szCs w:val="28"/>
        </w:rPr>
        <w:tab/>
        <w:t>3. Начальнику Управления образования Исполнительного комитета муниципального образования г. Казани (И.Г. Хадиуллин), начальнику отдела образования по Кировскому и Московскому районам г. Казани (И.М. Уразова), директору МБОУ «Гимназия №75» Московского района г. Казани (Л.П. Помыкалова) создать условия для проведения научно-исследовательской конференции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4. Руководителям муниципальных органов управления образованием Республики Татарстан обеспечить участие школьников в работе республиканской научно-исследовательской конференции школьников «Рождественские чтения», назначить сопровождающих педагогов, возложив на них ответственность за сохранность здоровья и жизни детей во время пути следования и на чтениях. 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5. Начальнику отдела бухгалтерского учета и отчетности Министерства образования и науки Республики Татарстан (Г.Ф.Гатиятуллин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латить расходы по проведению XVI республиканской научно-исследовательской конференции школьников «Рождественские чтения» за счет Государственной программы «Сохранение, изучение и развитие государственных языков Республики Татарстан и других языков в Республике Татарстан на 2014 - 2020 годы»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риказа возложить на начальника управления общего образования Т.Т.Федорову.</w:t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Премьер-министра </w:t>
      </w:r>
    </w:p>
    <w:p>
      <w:pPr>
        <w:pStyle w:val="Normal"/>
        <w:spacing w:lineRule="atLeast" w:line="10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Татарстан – министра                                                               Р.Т. Бурган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100" w:before="100" w:after="100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образования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уки Республики Татарстан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от ________2017 года № _____________</w:t>
            </w:r>
          </w:p>
        </w:tc>
      </w:tr>
    </w:tbl>
    <w:p>
      <w:pPr>
        <w:pStyle w:val="Normal"/>
        <w:spacing w:lineRule="atLeast" w:line="100" w:before="10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республиканской научно-исследовательской конференции школьников «Рождественские чтения»</w:t>
      </w:r>
    </w:p>
    <w:p>
      <w:pPr>
        <w:pStyle w:val="Normal"/>
        <w:spacing w:lineRule="atLeast" w:line="100"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ественские чтения (далее - Чтения) являются дистанционно-очной образовательной программой, формой организации исследовательской деятельности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и проведение Чтений осуществляет МБОУ «Гимназия №75» Московского района г. Казани и Московский отдел образования города Каза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проведением Чтений Оргкомит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экспертизы работ обучающихся Оргкомитет формирует Экспертный совет, в который включаются специалисты по соответствующим направ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 Чт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, творческое и духовно-нравственное развитие обучающихся; приобщение обучающихся к традициям российской и национальной научных шк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емственности образовательных программ общего среднего, дополнительного, высше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Чтений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пособных и одаренных дет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исследовательской и творческой работы у обучающихс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е с одаренными детьми специалистов средних и высших учебных за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ссмотрения на Чтениях являются научно-практические и исследовательские работы обучающих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Чт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курсе допускаются обучающиеся общеобразовательных учреждений, подготовившие научно-исследовательские работы по направлениям, соответствующим секциям чтений. 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Обучающиеся 1 – 4 классов принимают участие в секциях начальной школы. Обучающиеся 5 – 11 классов принимают участие в секциях 5 – 11 классов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Чт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я проводятся в 2 ту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ур – заочный. Проведение экспертизы представленных в оргкомитет работ.  Сроки проведения заочного этапа 15 декабря 2017 года по 20 января 2018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тур Чтений принимаются работы проблемного, творческого характера. Обращается особое внимание на степень самостоятельности, глубину исследования фактического материала; обоснованность, четкость, лаконичность и логичность изложения, соблюдение требований к оформ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ур - очный - январь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 туре проходит презентация исследовательских работ, которые были допущены ко второму туру экспертным сове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й тур не допускаются реферативные и описательные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ступления докладчику предоставляется 5 - 7 минут. В течение этого времени участник кратко и четко излагает суть своей исследователь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6 января - начальная школа</w:t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секций Чтений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Татарский язык и литература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Английский язык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Литературное чтение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Окружающий мир</w:t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Технолог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7 января - 5 - 11 класс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Список секций Чтений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тика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Физика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Химия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Биология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География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История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 xml:space="preserve">Русский язык 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Русская литература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Татарский язык и литература для детей татар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Татарский язык и литература для русскоязычных детей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Английский язык и литература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Психология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Мировая художественная культура</w:t>
      </w:r>
    </w:p>
    <w:p>
      <w:pPr>
        <w:pStyle w:val="Normal"/>
        <w:suppressAutoHyphens w:val="true"/>
        <w:ind w:left="698" w:hanging="0"/>
        <w:rPr>
          <w:sz w:val="28"/>
          <w:szCs w:val="28"/>
        </w:rPr>
      </w:pPr>
      <w:r>
        <w:rPr>
          <w:sz w:val="28"/>
          <w:szCs w:val="28"/>
        </w:rPr>
        <w:t>Физическая культура</w:t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1 тура Чтений подводятся до 20 января 2018 года Экспертным советом. Работы, присланные позднее 29 декабря 2017 года, на рецензию не приним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работ, допущенных к защите на втором туре, их научные руководители приглашаются на 2 тур Чтений в янва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2 тура Чтений награждаются дипломами Министерства образования и науки Республики Татарстан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в Чтениях</w:t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частия в Чтениях необходимо в указанные сроки представить по адресу: 420039, г. Казань, ул. Гагарина, д. 26а, тел. 7 (843) 564-69-55: 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заявку по указанной форме (приложение 1)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зисы исследовательской работы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ую работу объемом до 15 страниц (формат А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ается на каждую работу отдельно, заполняется печатными буквами без помарок и испра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зисы представляются в печатном виде объемом до 1 печатной страницы (формат А4) без указания списка литературы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тульный лист оформляется по образцу (приложение 3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сследовательской работы: титульный лист, оглавление, введение, основная часть, заключение, список использованных информационных источников, приложени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тезисов и исследовательской работы оформляются в текстовом редакторе Microsoft Word, интервал 1, шрифт 12 пунктов, Times New Roman, отступы по краям: по 20 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форматируется по всей ширине листа. Контуры полей не нанос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исследовательской работы оформляется в текстовом редакторе Microsoft Word шрифтом 14 пунктов на одной стороне листа формата А4 через 1,5 интерв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текста: левое - 30 мм, правое - 15 мм, верхнее - 20 мм, нижнее - 20 мм. Контуры полей не наносятся. Расстояние между названием главы и последующим текстом равно трем интервал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, графики, фотографии и другие вспомогательные материалы выносятся в приложения к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мещается в папку-скоросшиватель с прозрачным верхним листом. Тезисы помещаются в прозрачный фай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, тезисы, исследовательские работы, поданные позднее указанных сроков и не соответствующие требованиям к оформлению документов, не принимаются и не рассматрив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заявленных работ и список работ, прошедших на 2 тур, вывешиваются на сайте гимназии не позднее 22 декабр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atLeast" w:line="100" w:before="10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ки</w:t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ка участника Рождественских чтений</w:t>
      </w:r>
    </w:p>
    <w:p>
      <w:pPr>
        <w:pStyle w:val="Normal"/>
        <w:spacing w:lineRule="atLeast" w:line="100"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6"/>
        <w:gridCol w:w="2148"/>
      </w:tblGrid>
      <w:tr>
        <w:trPr>
          <w:trHeight w:val="23" w:hRule="atLeast"/>
        </w:trPr>
        <w:tc>
          <w:tcPr>
            <w:tcW w:w="72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работы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ция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 (полностью) автора работы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(полностью) руководителя работы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представляющая работу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участника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организации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100" w:after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/_________________________/</w:t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дпись руководителя направляющей организации                                    расшифровка подписи      </w:t>
        <w:br/>
        <w:br/>
        <w:t>М.П.                                                                                                          "__" ________ 2017 г.</w:t>
        <w:br/>
        <w:br/>
        <w:br/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pacing w:lineRule="atLeast" w:line="100" w:before="100" w:after="240"/>
        <w:jc w:val="right"/>
        <w:rPr>
          <w:sz w:val="28"/>
          <w:szCs w:val="28"/>
        </w:rPr>
      </w:pPr>
      <w:r>
        <w:rPr>
          <w:sz w:val="28"/>
          <w:szCs w:val="28"/>
        </w:rPr>
        <w:t>Образец оформления тезисов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Кристаллы. Исследование некоторых закономерностей роста кристаллов из насыщенных растворов и при десублимации</w:t>
        <w:br/>
        <w:br/>
        <w:t>Кузнецова Анна</w:t>
        <w:br/>
        <w:br/>
        <w:t xml:space="preserve">МБОУ «Гимназия №75» Московского района г. Казани, 11 класс. 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учный руководитель - учитель физики высшей категории Квасова Н.В.</w:t>
        <w:br/>
        <w:br/>
        <w:t>Кристалл обычно является символом неживой природы. Однако грань между живым и неживым установить очень трудно...</w:t>
        <w:br/>
        <w:br/>
        <w:br/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spacing w:lineRule="atLeast" w:line="100" w:before="100" w:after="10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бразец титульного листа</w:t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ая научно-исследовательская конференция</w:t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XV Рождественские чтения</w:t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Секция: название</w:t>
        <w:br/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Исследовательская работа </w:t>
      </w:r>
    </w:p>
    <w:p>
      <w:pPr>
        <w:pStyle w:val="Normal"/>
        <w:spacing w:lineRule="atLeast" w:line="100" w:before="100" w:after="100"/>
        <w:jc w:val="center"/>
        <w:rPr/>
      </w:pPr>
      <w:r>
        <w:rPr>
          <w:sz w:val="28"/>
          <w:szCs w:val="28"/>
        </w:rPr>
        <w:t>Название работы</w:t>
        <w:br/>
        <w:br/>
        <w:t>Потапов Потап , школа 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10 класс, Кировский район, город Казань</w:t>
        <w:br/>
        <w:br/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  <w:br/>
        <w:br/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Казань 2018</w:t>
      </w:r>
    </w:p>
    <w:p>
      <w:pPr>
        <w:pStyle w:val="Normal"/>
        <w:spacing w:lineRule="atLeast" w:line="100"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1:22:00Z</dcterms:created>
  <dc:creator>SuperAdmin</dc:creator>
  <dc:description/>
  <dc:language>en-US</dc:language>
  <cp:lastModifiedBy>Amirova</cp:lastModifiedBy>
  <cp:lastPrinted>2014-10-28T18:21:00Z</cp:lastPrinted>
  <dcterms:modified xsi:type="dcterms:W3CDTF">2017-12-09T11:42:00Z</dcterms:modified>
  <cp:revision>4</cp:revision>
  <dc:subject/>
  <dc:title>ГОСУДАРСТВЕННОЕ УЧРЕЖДЕНИЕ</dc:title>
</cp:coreProperties>
</file>